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ardiomonitor – szt.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36"/>
        <w:gridCol w:w="2268"/>
        <w:gridCol w:w="2108"/>
      </w:tblGrid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ardiomonitor o budowie modułowej, w technologii wymiennych modułów podłączanych podczas pracy z automatyczną rekonfiguracją ekranu uwzględniającą pojawienie się nowych parametrów pomiarowych bez zakłócania prac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elementy urządzenie i wszystkie moduły oraz akcesoria muszą być wyrobami medycznymi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ardiomonitor wyposażony w przyciski ekranowe szybkiego dostępu do menu obsługi poszczególnych mierzonych parametrów, sterowanie monitorem za pomocą ekranu dotykow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iomonitor wyposażony w czujnik oświetlenia  z automatycznym dostosowaniem jasności ekranu do otocze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lokowania reakcji ekranu na dotyk np. na czas dezynfekcj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kardiomonitora z sieci elektrycznej 230V/50Hz, zasilacz wbudowany w kardiomonitor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trzymanie zasilania w kardiomonitorze realizowane za pomocą własnego zasilania bateryjnego lub  modułu transportowego z własnym zasilaniem akumulatorowym i ekranem zapewniającym powyżej 4 godzin monitorowania przy pomiarze (EKG, RESP, SpO2, NIBP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wizualne i optyczne, min. 3 stopniow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oraz automatyczne ustawianie granic alarmowych z uwzględnieniem aktualnie mierzonych wartośc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acji przez administratora minimalnego poziomu głośności alarmów dostępnego dla użytkownik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elementy składowe kardiomonitora chłodzone konwekcyjnie – nie dopuszcza się wbudowanych wentylatorów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ardiomonitor przystosowany do pracy w sieci monitorowania. Wbudowany interfejs sieciowy RJ-4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ezynfekcji obudowy różnymi środkami odkażającymi, w tym alkoholem izopropylowym min 80%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y kardiomonitor modułowy wyposażony w odłączany moduł transportowy przenoszony razem z pacjentem, zapewniający ciągłość monitorowania i archiwizacji funkcji życiowych pacjenta zarówno w czasie opieki na stanowisku stacjonarnym jak i w trakcie transportu. Wbudowany na stałe uchwyt do przenosze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 transportowy musi zapewniać nieprzerwane monitorowanie co najmniej zapisu tj EKG (HR, QT, ST, PVC), SpO2, RESP, NIBP, IBP (min. 2 kanały), TEMP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łączanie modułu transportowego w dowolny kardiomonitor modułowy pracujący w opisywanym system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wyposażony w system alarmów fizjologicznych, dźwiękowych i wizualnych z możliwością regulacji wartości graniczn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wyników pomiarów i trendów z ostatnich co najmniej 12 godzin monitorowania w module transportowym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sa modułu transportowego z akumulatorem  max. 2 kg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 zasilanie akumulatorowe modułu transportowego (co najmniej 3 godziny pracy przy założeniu monitorowania wszystkich parametrów, w tym NIBP nie rzadziej niż co 15 minut, 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aktualnych wyników pomiarów na wbudowanym w moduł transportowy ekranie dotykowym min. 6” Ekran aktywny również po zadokowaniu w stacji dokującej kardiomonitora,  możliwość obserwacji w jednym czasie parametrów pacjenta zarówno na kardiomonitorze jak i na zadokowanym module transportowym. Automatyczne dostosowanie ekranu do położenia modułu. Wbudowany czujnik oświetlenia z automatycznym dostosowaniem jasności ekranu do otoczenia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 odporny na upadki (min 1 m), wstrząsy, zalanie  min. klasa szczelności IP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obudowy modułu transportowego chroniąca ekran oraz złącza pomiarowe w razie upadk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z użytkownikiem w języku polskim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systemu musi umożliwiać szybkie i proste wypięcie oraz montaż modułu transportowego z/do kardiomonitora bez konieczności używania narzędzi i przełączania przewodów, czujników itp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y pomiarowe instalowane w zewnętrznej dedykowanej stacji dokującej lub w obudowie kardiomonitor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ląd na kardiomonitorze innych kardiomonitorów pracujących w sieci monitorowa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na dzień składania ofert o dodatkowe moduły co najmniej: BIS, EEG/aEEG, SpO2, SpHb, PVI, IBP, NMT, rSO2, SpCO, SpMet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monitor wyposażony w kolorowy ekran LCD TFT o przekątnej min. 19" i rozdzielczości min 1920x108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cowania do zainstalowania kardiomonitorów na mocowaniu kolumny lub ściennym  lub półce do wyboru przez Zamawiającego na etapie dostawy - szt.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urządzenia monitorujące (kardiomonitory stacjonarne, moduły transportowe, centrale monitorujące) objęte niniejszym zamówieniem muszą być ze sobą spójne i kompatybilne w zakresie interfejsu użytkownika i sposobu obsług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urządzenia monitorujące (kardiomonitory stacjonarne, moduły transportowe, centrale monitorujące) objęte niniejszym zamówieniem muszą być ze sobą spójne i kompatybilne w zakresie protokołu komunikacji i możliwości połączenia w jeden system wymiany dan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opisane kardiomonitory muszą posiadać jednolity sposób obsługi oraz wykorzystywać jednakowe akcesoria pomiarow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y z opisanych poniżej modułów pomiarowych musi mieć możliwość wykorzystania w każdym z kardiomonitorów objętych niniejszym zamówieniem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wymienione moduły muszą być sterowane z poziomu kardiomonitora i prezentować dane na ekranie kardiomonitor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polska wersja językowa: oprogramowanie, menu, komunikaty ekranowe, opisy elementów sterujących, dokumentacja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amocowań umożliwiający szybkie zdjęcie i ponowne zamocowanie kardiomonitora bez użycia narzędzi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ekran kolorowy z prezentacją krzywych dynamicznych i parametrów liczbowych w różnych układach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a układu ekranu, jego zapamiętywania i przywoływania na żądanie bez udziału serwisu</w:t>
            </w:r>
            <w:r>
              <w:rPr>
                <w:rFonts w:cs="Arial" w:ascii="Arial" w:hAnsi="Arial"/>
                <w:color w:val="00B0F0"/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rowanie za pomocą ekranu dotykowego (dotyczy kardiomonitorów, modułów transportowych).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we wszystkich kategoriach wiekowych pacjentów (noworodek, dziecko, dorosły)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ywanie w pamięci urządzenia własnych profili i przywoływania zapamiętanych ustawień bez przerywania monitorowania i utraty danych (co najmniej 10 profili)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odłączenia do posiadanych central z serii Intellivue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gląd alarmów łóżko-łóżko z opcją zawieszania alarmów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G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Ciągłe monitorowanie EKG, ST, QT/QTc we wszystkich odprowadzeniach z prezentacją krzywych pomiarowych, wartości liczbowych i trendów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funkcja pełnego, 12 odprowadzeniowego badania EKG w standardowym układzie 10 elektrodowym w jakości diagnostycznej. Badanie automatycznie przekazywane i archiwizowane w systemie centralnego monitorowania z możliwością późniejszego dostępu i wydruk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e, rozszerzone monitorowanie arytmii – analiza wieloodprowadzeniowa, automatyczne wykrywanie i sygnalizacja alarmowa zaburzeń rytmu wg co najmniej 20 definicji zdarzeń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HR w zakresie min 20-300 /min,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a prezentacja 3, 7 oraz 12 odprowadzeń EKG przy zastosowaniu układu zredukowanego tj nie więcej niż 6 elektrod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de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oddechu z alarmami bezdechów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RR min 0-150 odd/min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odprowadzenia wykorzystywanego do monitorowania oddechu z poziomu menu, bez konieczności przepinania elektrod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O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SpO2 z pomiarem pulsu, wskaźnika perfuzji i wskaźnika jakości sygnału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ytm pomiaru odporny na zakłócenia wywoływane przez ruch pacjenta wyposażony w funkcję tłumienia artefaktów (podać nazwę zastosowanego algorytmu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fali pletyzmograficznej oraz wartości numerycznej: SpO2, PR, PERF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SpO2 min 1-100%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pulsu min 30-250 ud/min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e alarmu SpO2  uzależnione od szybkości i wartości przekroczenia poziomów alarmowych – im szybsza zmiana większe odchylenie tym krótsze opóźnienie alarm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posażenia kardiomonitora w drugi moduł SpO2 i równoczesne monitorowanie na 2 kończyna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IBP – nieinwazyjny pomiar ciśnie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nieinwazyjny ciśnienia tętniczego krwi metodą oscylometryczną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min 20-250 mmHg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yby pomiaru: manualny (na żądanie) i automatyczny (w określonych odstępach czasu 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resie min od 1 do 780 minut)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BP – inwazyjny pomiar ciśnienia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inwazyjny ciśnienia – minimum w dwóch kanałach pomiarow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ciśnienia min od -20 do 300 mmHg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anie wartości PPV lub SPV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rzystania modułu do pomiaru ICP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owanie temperatur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temperatury – minimum w jednym kanale pomiarowym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min od 0 do 45˚C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osowania czujników powierzchniowych (na skórę) oraz wewnętrznych (rektalne, przezprzełykowe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nografia (EtCO2) – 2 moduły na wszystkie kardiomonitor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poziomu CO2 w powietrzu wydychanym w zakresie min 1-99 mmHg (podać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 strumieniu bocznym u pacjentów zaintubowanych i niezaintubowany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osowania również z czujnikami strumienia główn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uruchamiania modułu do uzyskania nominalnej dokładności pomiaru nie dłuższy niż 2 minut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rzystania modułu do monitorowania kapnografii w czasie transportu pacjenta z modułem transportowym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owane pomiary (minimum)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zapisu EKG z rozszerzoną analizą arytmii – 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lsoksymetria SpO2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inwazyjny pomiar ciśnienia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azyjny pomiar ciśnienia nie mniej niż w 2 kanałach pomiarowych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emperatury w 1 kanale pomiarowym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nografia (EtCO2) – 3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cesoria (minimum)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EKG 5-odprowadzeniowy rozłączny główny-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EKG 5 odprowadzeniowy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ód EKG 3 odprowadzeniowy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 SpO2 wielorazowy (dorośli) -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kiety wielorazowe do NIBP mały-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kiety wielorazowe do NIBP średnie-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kiety wielorazowe do NIBP duży-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kiety wielorazowe do NIBP udowy- 4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do mankietów wielorazowych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i temperatury (powierzchniowe) wielorazowe – 12 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wielorazowy do przetworników IBP  –  12 szt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Linie do pomiaru kapnografii jednorazowe dla pacjentów zaintubowanych-20szt                                                                                                              Linie do pomiaru kapnografii jednorazowe dla pacjentów niezaintubowanych- 40sz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7:00Z</dcterms:modified>
  <cp:revision>21</cp:revision>
  <dc:subject/>
  <dc:title>    ZESTAWIENIE  PARAMETRÓW  TECHNICZNYCH                      </dc:title>
</cp:coreProperties>
</file>